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Opština Majdanpek, Trg Svetog Save bb, 19250 Majdanpe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IT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286MM/TD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6/04/202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bavka IT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6/04/2022 u 13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itanja se mogu postavljati putem mejl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ojekti@majdanpek.r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jkasnije do 21.04.2022. u 15,00 časo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nude moraju biti prikazane u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rezultata ponuđačima je 10 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“Delu B – Format ponude koji popunjava ponuđač” iz tenderskog dosijea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&lt;bilo koju drugu dokumentaciju traženu od strane naručioca&gt;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IT oprem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286MM/TD1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naku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“Ne otvarati pre sastanka za otvaranje ponuda’’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Opština Majdanpek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vetog Save bb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19250 Majdanpek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ojekat: „Zajednička rešenja za efektivno upravljanje rizicima“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kontakt osoba opcion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bookmarkStart w:id="0" w:name="_Hlk90198168"/>
            <w:bookmarkEnd w:id="0"/>
            <w:r>
              <w:rPr>
                <w:rFonts w:cs="Times New Roman" w:ascii="Times New Roman" w:hAnsi="Times New Roman"/>
                <w:b/>
                <w:bCs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pre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Lap top komjute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Ekran: dijagonala 15,6 inč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Hard disk: 1T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emorija: minimum 8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ocesor: minimum 3 GHz, 4GB keš memorije, 2 jezgr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Grafička kartica: minimum 4 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aterija: minimum 2 ćeli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perativni sistem: Windows 11 ili ekvivalenta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Web kamer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Čitač kartic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Wi-Fi, brulethoo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ulti funkcionalni Laserski štampač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Crno-beli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rzina štampe crno-belo: minimum 18 str/mi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Funkcija skeniranj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Funkcija kopiranj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ptički miš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USB konekci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  <w:t>Toki-voki za komunikaciju u vanrednim situacijam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roj kanala: minimum 24 programiranih + minimum 48 LP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aksimalni domet: Minimum 10 k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Tip ekrana: LCD sa pozadinskim osvetljenje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Napajanje: bateri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unjač za bateri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Režim smanjene potrošn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Blokada šum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ekidač uključivanje/isključivan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Automatska pretraga kanal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37" w:hanging="199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Konektori za slušalice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Led lamp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Vrsta lampe: LE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naga lampe: minimum 3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pseg vidljivosti: do 800 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odesivi fokus reflektora za maksimalno osvetljen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Aluminijumsko kućišt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vetlosni fluks: minimum 120 lumen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Osvetljenje: minimum 8500 luks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6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Mobilni telefon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Vodootpora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tporan na pad, sa zaštitom od lomljenj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ametni telef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Ekran na dodir: min 4,5 inč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Ram memorija: minimum 3 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Interna memorija minimum 32 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Eksterna memorija: 64 – 128 GB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Kamera sa opcijom termalnog snimanj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ednja kamer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Operativni sistem Android ili sličan</w:t>
            </w:r>
          </w:p>
          <w:p>
            <w:pPr>
              <w:pStyle w:val="ListParagraph"/>
              <w:numPr>
                <w:ilvl w:val="0"/>
                <w:numId w:val="2"/>
              </w:numPr>
              <w:shd w:fill="A5D5E2" w:val="clear"/>
              <w:spacing w:before="0" w:after="0"/>
              <w:ind w:left="176" w:hanging="176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enzori: akcelerometar, senzor brzine, senzor osvetljenja, kompas</w:t>
            </w:r>
          </w:p>
          <w:p>
            <w:pPr>
              <w:pStyle w:val="ListParagraph"/>
              <w:numPr>
                <w:ilvl w:val="0"/>
                <w:numId w:val="2"/>
              </w:numPr>
              <w:shd w:fill="A5D5E2" w:val="clear"/>
              <w:spacing w:before="0" w:after="0"/>
              <w:ind w:left="176" w:hanging="176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ovezivanje: Wi-Fi, USB, Bluetooth, GPS, NFC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Instaliran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2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Instaliranje opreme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Sva IT oprema mora da se proveri i pusti u rad prilikom isporuke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stal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3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Priručnici za upotrebu i kratka obuk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Priručnici za upotrebu i kratka obuka za stavku 1.4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 dana/mesec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ilo kakvi sporovi koji proizilaze ili su vezani za ovaj Ugovor koji se ne mogu drugačije rešiti će biti upućeni na isključivu nadležnost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* - navesti nadležni sud ili arbitarno t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ME"/>
        </w:rPr>
        <w:t>Ponuđači bi trebalo da imaju minimum 7 dana za Ugovor o nabavci od datuma objavljivanja javne nabavke za pripremu ponude (isključujući dan objave i datum krajnjeg roka za podnošenje ponude).</w:t>
      </w:r>
    </w:p>
    <w:p>
      <w:pPr>
        <w:pStyle w:val="Footnote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UPORABNIK</dc:creator>
  <dc:description/>
  <cp:keywords/>
  <dc:language>en-US</dc:language>
  <cp:lastModifiedBy>Goca</cp:lastModifiedBy>
  <cp:lastPrinted>2015-06-29T11:20:00Z</cp:lastPrinted>
  <dcterms:modified xsi:type="dcterms:W3CDTF">2022-04-14T19:36:00Z</dcterms:modified>
  <cp:revision>17</cp:revision>
  <dc:subject/>
  <dc:title/>
</cp:coreProperties>
</file>